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112.2022 г.                                                                      № 26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06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 </w:t>
      </w:r>
      <w:r>
        <w:rPr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8T06:11:00Z</dcterms:modified>
  <cp:revision>60</cp:revision>
  <dc:subject/>
  <dc:title>                                                          </dc:title>
</cp:coreProperties>
</file>